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Не паркуйтесь на газон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Госадмтехнадзор продолжает выявлять большое количество автомобилей, паркующихся на газонах и зеленых насаждениях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Помогают выявлять нарушителей и сами жители, сигнализирующие в территориальные отделы Госадмтехнадзора о нерадивых автолюбителях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ак, в Домодедово, точкой, где автомобилисты часто размещают своих железных коней на газонах, является улица Корнеева, расположенная в микрорайоне Центральный.  Инспекторы провели утренний рейд, чтобы зафиксировать факт нарушений правил парковки во дворах, до того, как нарушители разъедутся на работу. Автомобили, припаркованные на газонах и детских площадках были сфотографированы, а фотоматериалы направлены в ГИБДД для установления личности их хозя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ом рейда стало возбуждение 5 административных дел. В настоящее время всем автовладельцам направлены «Письма счастья» с квитанциями на оплату штраф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тобы впредь не допускать подобных нарушений, не только уничтожающих газоны и покрытия площадок, но и создающих угрозу жизни и здоровью играющим там детям, сотрудники Домодедовского территориального отдела убедили местную управляющую компанию установить ограждения зоны с зелеными насажде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Работа Госадмтехнадзора по выявлению и привлечению к административной ответственности лиц, размещающих транспортные средства с нарушениями, осуществляется постоянно, - комментирует начальник Госадмтехнадзора Татьяна Витушева, - Города с плотной застройкой страдают этой проблемой больше других, но это не освобождает нарушителей от ответственности. 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ся деятельность Госадмтехнадзора, нацелена на результат и реальные перемены к лучшему в Подмосковье, как того и требует Губернатор Московской области Андрей Воробьев.</w:t>
      </w: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560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5:00Z</dcterms:created>
  <dc:creator>Пользователь-ТО</dc:creator>
  <dc:description/>
  <cp:keywords/>
  <dc:language>en-US</dc:language>
  <cp:lastModifiedBy>Кротова Кристина Юрьевна</cp:lastModifiedBy>
  <dcterms:modified xsi:type="dcterms:W3CDTF">2015-06-18T07:15:00Z</dcterms:modified>
  <cp:revision>14</cp:revision>
  <dc:subject/>
  <dc:title/>
</cp:coreProperties>
</file>